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624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імдесят четверта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7 жовтня 2025 року</w:t>
        <w:tab/>
        <w:t xml:space="preserve">                                                                         №_______</w:t>
      </w:r>
    </w:p>
    <w:p>
      <w:pPr>
        <w:pStyle w:val="Normal"/>
        <w:spacing w:before="0" w:after="0"/>
        <w:ind w:left="624"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284" w:leader="none"/>
        </w:tabs>
        <w:ind w:left="0" w:right="5104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«Про </w:t>
      </w:r>
      <w:r>
        <w:rPr>
          <w:sz w:val="28"/>
          <w:szCs w:val="28"/>
          <w:lang w:val="uk-UA"/>
        </w:rPr>
        <w:t xml:space="preserve">надання згоди на прийняття в комунальну власність Хорольської міської ради майна державної власності, що перебуває на балансі Управління Державної казначейської служби України у Хорольському районі Полтавської області» </w:t>
      </w:r>
    </w:p>
    <w:p>
      <w:pPr>
        <w:pStyle w:val="Style18"/>
        <w:ind w:left="624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частини першої статті 16, статті 25,  пункту 51 частини першої статті 26, частини другої статті 60 Закону України «Про місцеве самоврядування в Україні», рішення</w:t>
      </w:r>
      <w:r>
        <w:rPr>
          <w:bCs/>
          <w:sz w:val="28"/>
          <w:szCs w:val="28"/>
          <w:lang w:val="uk-UA" w:eastAsia="uk-UA"/>
        </w:rPr>
        <w:t xml:space="preserve"> першого пленарного засідання сімдесят другої позачергової сесії восьмого скликання від 20 серпня 2025 року №3399  «Про </w:t>
      </w:r>
      <w:r>
        <w:rPr>
          <w:sz w:val="28"/>
          <w:szCs w:val="28"/>
          <w:lang w:val="uk-UA"/>
        </w:rPr>
        <w:t xml:space="preserve">надання згоди на прийняття в комунальну власність Хорольської міської ради майна державної власності, що перебуває на балансі Управління Державної казначейської служби України у Хорольському районі Полтавської області», враховуючи лист Державної казначейської служби України Головного управління державної казначейської служби України в Полтавській області Управління державної казначейської служби України у Хорольському районі Полтавської області від 01.10.2025 №01.1-16-06/627 «Щодо розгляду питання про внесення змін до рішення сесії Хорольської міської ради від 20.08.2025 №3399»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Normal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8"/>
        <w:ind w:left="624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280" w:after="28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1.Надати згоду на прийняття у комунальну власність Хорольської міської територіальної громади в особі Хорольської міської ради державного нерухомого майна, власником якого є Держава в особі Державної казначейської служби України, балансоутримувач – Управління Державної казначейської служби України у Хорольському районі Полтавської області, а саме: службове приміщення, нежитлова будівля, опис А–2, 1246,2 кв.м.           (в тому числі вбудована у будівлю захисна споруда цивільного захисту сховище (протирадіаційне укриття) №63650); паркан, реєстраційний номер об’єкта нерухомого майна 206877053248, які розміщено на земельній ділянці площею 0,1603 га (кадастровий номер 5324810100:50:003:0309), за адресою: вулиця Незалежності, будинок 78а, місто Хорол, Лубенський район, Полтавська область.</w:t>
      </w:r>
    </w:p>
    <w:p>
      <w:pPr>
        <w:pStyle w:val="Style18"/>
        <w:spacing w:before="28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280" w:after="28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2.Хорольська міська територіальна громада після безоплатного прийняття у комунальну власність державного нерухомого майна, а саме: службового приміщення, нежитлової будівлі, опис А–2, 1246,2 кв.м. (в тому числі вбудована у будівлю захисна споруда цивільного захисту сховище (протирадіаційне укриття) №63650); паркан, реєстраційний номер об’єкта нерухомого майна 206877053248, які розміщено на земельній ділянці площею 0,1603 га (кадастровий номер 5324810100:50:003:0309), за адресою: вулиця Незалежності, будинок 78а, місто Хорол, Лубенський район, Полтавська область зобов’язується використовувати його за цільовим призначенням та не відчужувати у приватну власність відповідно до вимог статті 7 Закону України «Про передачу об’єктів права державної та комунальної власності», а саме: приміщення адміністративної будівлі використовувати для розміщення відділу з питань комунальної власності житлово – комунального господарства та благоустрою виконавчого комітету Хорольської міської ради, вбудовану у будівлю захисну споруду цивільного захисту сховища  (протирадіаційне укриття №63650) площею 380,8 кв.м., згідно Вимог щодо утримання та експлуатації захисних споруд цивільного захисту, затвердженого наказом МВС України від 09.07.2018 №579, паркан – для огородження службового приміщення, нежитлової будівлі.</w:t>
      </w:r>
    </w:p>
    <w:p>
      <w:pPr>
        <w:pStyle w:val="Style18"/>
        <w:spacing w:before="280" w:after="280"/>
        <w:ind w:left="720" w:firstLine="45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280" w:after="28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ar-SA"/>
        </w:rPr>
        <w:t xml:space="preserve">Визнати таким, що втратило чинність рішення </w:t>
      </w:r>
      <w:r>
        <w:rPr>
          <w:bCs/>
          <w:sz w:val="28"/>
          <w:szCs w:val="28"/>
          <w:lang w:val="uk-UA" w:eastAsia="uk-UA"/>
        </w:rPr>
        <w:t xml:space="preserve">першого пленарного засідання сімдесят другої позачергової сесії восьмого скликання </w:t>
      </w:r>
      <w:r>
        <w:rPr>
          <w:sz w:val="28"/>
          <w:szCs w:val="28"/>
          <w:lang w:val="uk-UA" w:eastAsia="ar-SA"/>
        </w:rPr>
        <w:t xml:space="preserve">Хорольської міської ради Лубенського району Полтавської області від </w:t>
      </w:r>
      <w:r>
        <w:rPr>
          <w:bCs/>
          <w:sz w:val="28"/>
          <w:szCs w:val="28"/>
          <w:lang w:val="uk-UA" w:eastAsia="uk-UA"/>
        </w:rPr>
        <w:t xml:space="preserve">20 серпня 2025 року №3399  «Про </w:t>
      </w:r>
      <w:r>
        <w:rPr>
          <w:sz w:val="28"/>
          <w:szCs w:val="28"/>
          <w:lang w:val="uk-UA"/>
        </w:rPr>
        <w:t>надання згоди на прийняття в комунальну власність Хорольської міської ради майна державної власності, що перебуває на балансі Управління Державної казначейської служби України у Хорольському районі Полтавської області».</w:t>
      </w:r>
    </w:p>
    <w:p>
      <w:pPr>
        <w:pStyle w:val="Style18"/>
        <w:spacing w:before="280" w:after="280"/>
        <w:ind w:left="0" w:hanging="0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sz w:val="12"/>
          <w:szCs w:val="12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Cs/>
          <w:sz w:val="28"/>
          <w:szCs w:val="28"/>
          <w:lang w:val="uk-UA"/>
        </w:rPr>
        <w:t>.Відповідальність за організацію виконання рішення покласти на заступника міського голови з питань діяльності виконавчих органів ради Місніченка В.О.</w:t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firstLine="567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К</w:t>
      </w:r>
      <w:r>
        <w:rPr>
          <w:sz w:val="28"/>
          <w:szCs w:val="28"/>
          <w:lang w:val="uk-UA"/>
        </w:rPr>
        <w:t>онтроль</w:t>
      </w:r>
      <w:r>
        <w:rPr>
          <w:bCs/>
          <w:sz w:val="28"/>
          <w:szCs w:val="28"/>
        </w:rPr>
        <w:t xml:space="preserve"> за виконанням рішення покласти на постійну </w:t>
      </w:r>
      <w:r>
        <w:rPr>
          <w:bCs/>
          <w:sz w:val="28"/>
          <w:szCs w:val="28"/>
          <w:lang w:val="uk-UA"/>
        </w:rPr>
        <w:t>комісію з питань комунальної</w:t>
      </w:r>
      <w:r>
        <w:rPr>
          <w:sz w:val="28"/>
          <w:szCs w:val="28"/>
          <w:lang w:val="uk-UA"/>
        </w:rPr>
        <w:t xml:space="preserve"> власності, житлово-комунального господарства, інфраструктури та благоустрою (Маюк С.Д.).</w:t>
      </w:r>
    </w:p>
    <w:p>
      <w:pPr>
        <w:pStyle w:val="Rtejustify"/>
        <w:spacing w:before="280" w:after="280"/>
        <w:ind w:left="624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4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40"/>
        <w:contextualSpacing/>
        <w:rPr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10-07T09:03:00Z</cp:lastPrinted>
  <dcterms:modified xsi:type="dcterms:W3CDTF">2025-10-07T13:41:00Z</dcterms:modified>
  <cp:revision>2042</cp:revision>
  <dc:subject/>
  <dc:title/>
</cp:coreProperties>
</file>